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Cs w:val="28"/>
          <w:u w:val="single"/>
        </w:rPr>
        <w:t xml:space="preserve">Dane do SIWZ –  </w:t>
      </w:r>
      <w:r>
        <w:rPr>
          <w:rFonts w:cs="Arial" w:ascii="Arial" w:hAnsi="Arial"/>
          <w:szCs w:val="28"/>
          <w:u w:val="single"/>
        </w:rPr>
        <w:t>Remont  korytarza w budynku Zespołu Szkół nr 12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8"/>
          <w:u w:val="single"/>
        </w:rPr>
        <w:t xml:space="preserve"> </w:t>
      </w:r>
      <w:r>
        <w:rPr>
          <w:rFonts w:cs="Arial" w:ascii="Arial" w:hAnsi="Arial"/>
          <w:szCs w:val="28"/>
          <w:u w:val="single"/>
        </w:rPr>
        <w:t>przy ul. Siennickiej 15 w Warszawie.</w:t>
      </w:r>
    </w:p>
    <w:p>
      <w:pPr>
        <w:pStyle w:val="TextBody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oraz dokumenty wymagane od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: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żą, że w okresie ostatnich pięciu lat, a jeżeli okres prowadzenia działalności jest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rótszy, w tym okresie wykonali co najmniej dwie roboty budowlane polegające na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remontach związanych z wykonaniem robót remontowych wewnętrznych w obiektach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mieszkalnych lub oświatowych  </w:t>
      </w:r>
      <w:r>
        <w:rPr>
          <w:rFonts w:cs="Arial" w:ascii="Arial" w:hAnsi="Arial"/>
          <w:sz w:val="22"/>
          <w:szCs w:val="22"/>
        </w:rPr>
        <w:t>o wartości brutto  min. 120</w:t>
      </w:r>
      <w:r>
        <w:rPr>
          <w:rFonts w:cs="Arial" w:ascii="Arial" w:hAnsi="Arial"/>
          <w:bCs/>
          <w:sz w:val="22"/>
          <w:szCs w:val="22"/>
        </w:rPr>
        <w:t>.000 </w:t>
      </w:r>
      <w:r>
        <w:rPr>
          <w:rFonts w:cs="Arial" w:ascii="Arial" w:hAnsi="Arial"/>
          <w:sz w:val="22"/>
          <w:szCs w:val="22"/>
        </w:rPr>
        <w:t>zł każda.</w:t>
      </w:r>
    </w:p>
    <w:p>
      <w:pPr>
        <w:pStyle w:val="Akapitlewyblock"/>
        <w:spacing w:lineRule="auto" w:line="360" w:before="0" w:after="0"/>
        <w:ind w:left="1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) wykażą, że posiadają niezbędną wiedzę i doświadczenie oraz dysponują potencjałem</w:t>
      </w:r>
    </w:p>
    <w:p>
      <w:pPr>
        <w:pStyle w:val="Akapitlewyblock"/>
        <w:spacing w:lineRule="auto" w:line="360" w:before="0" w:after="0"/>
        <w:ind w:left="12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technicznym  i osobami zdolnymi do wykonania zamówienia, szczególnie w części</w:t>
      </w:r>
    </w:p>
    <w:p>
      <w:pPr>
        <w:pStyle w:val="Akapitlewyblock"/>
        <w:spacing w:lineRule="auto" w:line="360" w:before="0" w:after="0"/>
        <w:ind w:left="12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dotyczącej wykonania  posadzek żywicznych. Konieczny jest potwierdzony wykaz robót</w:t>
      </w:r>
    </w:p>
    <w:p>
      <w:pPr>
        <w:pStyle w:val="Akapitlewyblock"/>
        <w:spacing w:lineRule="auto" w:line="360" w:before="0" w:after="0"/>
        <w:ind w:left="1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w których wykonywano takie posadzki.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3) dostarczą Zamawiającemu kosztorys ofertowy sporządzony na podstawie udostępnionej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 xml:space="preserve">przez Zamawiającego dokumentacji projektowej (tj. przedmiar robót, opis robót, STWiOR). 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osztorys ofertowy opracowany przez Wykonawcę będzie miał charakter pomocniczy i nie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ędzie podlegał weryfikacji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sz w:val="22"/>
          <w:szCs w:val="22"/>
        </w:rPr>
        <w:t>będzie służył jedynie do rozliczeń z wybranym Wykonawcą.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leca się jednak, aby określone zostały ceny na wszystkie elementy zamówienia 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mienione w przedmiarze robót z uwzględnieniem poniższych zasad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pozycje kosztorysu powinny zawierać cenę jednostkową,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każdej pozycji kosztorysowej obejmuje koszty bezpośrednie robocizny, materiałów łącznie z kosztami zakupu, pracy sprzętu i transportu technologicznego oraz koszty pośrednie i zysk,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pracowanie kosztorysu ofertowego </w:t>
      </w:r>
      <w:r>
        <w:rPr>
          <w:rFonts w:cs="Arial" w:ascii="Arial" w:hAnsi="Arial"/>
          <w:bCs/>
          <w:sz w:val="22"/>
          <w:szCs w:val="22"/>
        </w:rPr>
        <w:t>metodą uproszczoną</w:t>
      </w:r>
      <w:r>
        <w:rPr>
          <w:rFonts w:cs="Arial" w:ascii="Arial" w:hAnsi="Arial"/>
          <w:sz w:val="22"/>
          <w:szCs w:val="22"/>
        </w:rPr>
        <w:t xml:space="preserve"> (zgodnie z zasadami podanymi w Środowiskowych Metodach Kosztorysowania Robót Budowlanych, wydanymi w grudniu 2001 roku przez Stowarzyszenie Kosztorysantów Budowlanych i Zrzeszenie Biur Kosztorysowania Budowlanego)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udzieli pisemnej gwarancji na przedmiot zamówienia z określeniem okresu gwarancji (nie krótszym niż 36 miesięcy), ogólnych warunków udzielenia gwarancji oraz terminu przystąpienia do usuwania wad od chwili ich ujawnienia.</w:t>
      </w:r>
    </w:p>
    <w:p>
      <w:pPr>
        <w:pStyle w:val="Normal"/>
        <w:ind w:left="708" w:hanging="4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oceny ofe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   60 %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warancja 40% - g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pisemnej gwarancji jakości przedmiotu umowy na okres:</w:t>
      </w:r>
    </w:p>
    <w:p>
      <w:pPr>
        <w:pStyle w:val="ListParagraph"/>
        <w:numPr>
          <w:ilvl w:val="0"/>
          <w:numId w:val="5"/>
        </w:numPr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 miesięcy od daty odbioru końcowego przedmiotu umowy</w:t>
        <w:tab/>
        <w:t xml:space="preserve">         0 punktów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48 miesiące od daty odbioru końcowego przedmiotu umowy</w:t>
        <w:tab/>
        <w:t xml:space="preserve">        + 20 punktów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60 miesięcy od daty odbioru końcowego przedmiotu umowy</w:t>
        <w:tab/>
        <w:t xml:space="preserve">        + 40 punkt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Termin realizacji zamówienia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d 18.06. 2018 r., najpóźniej do dnia 24. 08.2018 r.</w:t>
      </w:r>
    </w:p>
    <w:p>
      <w:pPr>
        <w:pStyle w:val="Normal"/>
        <w:widowControl w:val="false"/>
        <w:spacing w:lineRule="auto" w:line="360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0" w:right="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postanowień umowy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60" w:right="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azuje się istotnych zmian postanowień zawartej umowy w stosunku do treści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ferty, na podstawie której dokonano wyboru wykonawcy, z zastrzeżeniem  ust. 2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60" w:right="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miany umowy dopuszczalne są w następujących przypadkach: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1) wprowadzenia zmiany wynikającej z zastosowania art. 144 ust 1 Prawa zamówień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publicznych,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2) zmiany  terminu realizacji przedmiotu zamówienia w przypadku zaistnienia jednej z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następujących okoliczności: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a)  wstrzymania przez Zamawiającego wykonania robót, które nie wynika z okoliczności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leżących po stronie Wykonawcy (nie dotyczy okoliczności wstrzymania robót przez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Inspektorów Nadzoru w przypadku stwierdzenia nieprawidłowości za które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odpowiedzialność ponosi Wykonawca),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b)  gdy wystąpi konieczność wykonania robót zamiennych, dodatkowych lub innych robót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niezbędnych do wykonania Przedmiotu umowy, lub nastąpiły zmiany w dokumentacji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projektowej na wniosek Zamawiającego,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c) wystąpienia siły wyższej. Przez siłę wyższą należy rozumieć zdarzenie nagłe,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nadzwyczajne, zewnętrzne, nieprzewidziane i niezależne od woli Stron,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uniemożliwiające wykonanie niniejszej umowy na stałe lub na pewien czas, któremu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nie można zapobiec ani przeciwdziałać przy zachowaniu należytej staranności,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 . W przypadku zmiany terminu wykonania przedmiotu umowy wynikającego z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okoliczności  wymienionych powyżej, termin może ulec przedłużeniu, nie dłużej jednak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niż o czas trwania tych okoliczności.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Powyższe zmiany mogą być dokonane przed upływem terminu wykonania przedmiotu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umowy, określonego w § 2, na pisemny wniosek złożony w terminie 7 dni od daty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wystąpienia lub powzięcia wiadomości o zaistniałych okolicznościach. Wniosek winien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zawierać szczegółowe uzasadnienie, stosownie do zdarzenia lub okoliczności 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stanowiących  podstawę żądania zmiany.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40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70" w:hanging="5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sz w:val="20"/>
      <w:szCs w:val="20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7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4:00Z</dcterms:created>
  <dc:creator>wjarmontowicz</dc:creator>
  <dc:description/>
  <cp:keywords/>
  <dc:language>en-US</dc:language>
  <cp:lastModifiedBy>Mistur Zbigniew</cp:lastModifiedBy>
  <cp:lastPrinted>2016-10-14T13:08:00Z</cp:lastPrinted>
  <dcterms:modified xsi:type="dcterms:W3CDTF">2018-04-20T08:27:00Z</dcterms:modified>
  <cp:revision>6</cp:revision>
  <dc:subject/>
  <dc:title>WYMIANA STOLARKI</dc:title>
</cp:coreProperties>
</file>