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4"/>
          <w:szCs w:val="24"/>
        </w:rPr>
        <w:t>Remont korytarza w budynku Zespołu Szkół Nr 12 przy ul. Siennickiej 15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35/18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8-04-26T12:34:00Z</dcterms:modified>
  <cp:revision>16</cp:revision>
  <dc:subject/>
  <dc:title>Załącznik nr 9 do SIWZ</dc:title>
</cp:coreProperties>
</file>